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ventionist Data Collection Sheet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71"/>
        <w:gridCol w:w="989"/>
        <w:gridCol w:w="4860"/>
        <w:gridCol w:w="9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3"/>
        <w:gridCol w:w="1817"/>
        <w:gridCol w:w="1980"/>
        <w:gridCol w:w="1620"/>
        <w:gridCol w:w="1620"/>
        <w:gridCol w:w="28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Skil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be Skill being addressed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Strategi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ulti-sensory, drill &amp; practice, preteach vocabulary, phoneme manipul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anguage!, Wilson Fundations, Number Worlds, flash cards, manipulativ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angements (Specify group size – 1:1; and where intervention occurred – back of classroom; library; resource roo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Time – Stop Time or Total Number of Minutes Intervention was Provided &amp; Time of 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tional Strategies (i.e., behavior contract, piece of candy, positive reinforcem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 who Completed Interven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21:00Z</dcterms:created>
  <dc:creator>user</dc:creator>
  <dc:description/>
  <cp:keywords/>
  <dc:language>en-US</dc:language>
  <cp:lastModifiedBy>user</cp:lastModifiedBy>
  <cp:lastPrinted>2009-09-21T09:05:00Z</cp:lastPrinted>
  <dcterms:modified xsi:type="dcterms:W3CDTF">2009-09-21T13:06:00Z</dcterms:modified>
  <cp:revision>5</cp:revision>
  <dc:subject/>
  <dc:title>Interventionist Data Collection Sheet</dc:title>
</cp:coreProperties>
</file>